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8.12.2022   № 1231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9106:32 по ул. Шовгенова, 28 г. Майкопа и на отклонение от предельных параметров разрешенного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9106:32, </w:t>
      </w:r>
      <w:r>
        <w:rPr>
          <w:bCs/>
          <w:color w:val="000000"/>
          <w:szCs w:val="28"/>
        </w:rPr>
        <w:t>площадью 665 кв. м, по ул. Шовгенова, 28 г. Майкопа, принадлежит на праве собственности гражданину Яхутлеву Адаму Аслан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0 декабря 2022 г. №КУВИ-001/2022-226087128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ин Яхутлев А.А. </w:t>
      </w:r>
      <w:r>
        <w:rPr>
          <w:bCs/>
          <w:color w:val="000000"/>
          <w:szCs w:val="28"/>
        </w:rPr>
        <w:t xml:space="preserve">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-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09106:32, площадью 665 кв. м, по                      ул. Шовгенова, 28 г. Майкопа на расстоянии 1,8 м от границы земельного участка по ул. Шовгенова, 30 г. Майкопа, на расстоянии 2,9 м от границы земельного участка по ул. Шовгенова, 26 г. Майкопа и на расстоянии 1 м от красной линии ул. Шовгенов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0509106:32 по ул. Шовгенова, 28 г. Майкопа</w:t>
      </w:r>
      <w:r>
        <w:rPr>
          <w:color w:val="000000"/>
          <w:szCs w:val="28"/>
        </w:rPr>
        <w:t xml:space="preserve"> находится в зоне застройки малоэтажными жилыми домами (Ж-МЗ). Разрешенный вид использования земельного участка «[4.4] - Магазины» 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09106:32 по                     ул. Шовгенова, 28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ину Яхутлеву А.А. разрешение на условно разрешенный вид использования земельного участка с кадастровым номером 01:08:0509106:32 по ул. Шовгенова, 28              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 Предоставить Яхутлеву Адаму Аслановичу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09106:32, площадью 665 кв. м, по ул. Шовгенова, 28 г. Майкопа на расстоянии 1,8 м от границы земельного участка по ул. Шовгенова, 30 г. Майкопа, на расстоянии 2,9 м от границы земельного участка по ул. Шовгенова, 26 г. Майкопа и на расстоянии 1 м от красной линии ул. Шовгенов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9106:32 по ул. Шовгенова, 28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05:00Z</dcterms:created>
  <dc:creator>игорь</dc:creator>
  <dc:description/>
  <cp:keywords/>
  <dc:language>en-US</dc:language>
  <cp:lastModifiedBy>User</cp:lastModifiedBy>
  <cp:lastPrinted>2020-08-08T17:07:00Z</cp:lastPrinted>
  <dcterms:modified xsi:type="dcterms:W3CDTF">2022-12-29T12:05:00Z</dcterms:modified>
  <cp:revision>2</cp:revision>
  <dc:subject/>
  <dc:title>АДМИНИСТРАЦИЯ</dc:title>
</cp:coreProperties>
</file>